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2540</wp:posOffset>
            </wp:positionV>
            <wp:extent cx="723265" cy="8032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</w:p>
    <w:p>
      <w:pPr>
        <w:pStyle w:val="Style25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ПРОЕКТ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1080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                                                                                    № _____</w:t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Бжедуховс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жедуховского сельского поселения Белореченского район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лугами учреждений культуры, сохранение, использование и популяризация объектов культурного наследия»</w:t>
      </w:r>
    </w:p>
    <w:p>
      <w:pPr>
        <w:pStyle w:val="Style25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Бжедуховского сельского поселения Белореченского района от 26 июля 2021 года № 59 «Об утвержде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Бжедуховского сельского поселения Белореченского райо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spacing w:val="-1"/>
          <w:sz w:val="28"/>
          <w:szCs w:val="28"/>
        </w:rPr>
        <w:t>статьей 32 Устава Бжедуховского сельского поселения Белореченского района, п о с т а н о в л я ю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  Бжедуховского сельского поселения Белореченского района «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</w:t>
      </w:r>
      <w:r>
        <w:rPr>
          <w:rFonts w:cs="Times New Roman" w:ascii="Times New Roman" w:hAnsi="Times New Roman"/>
          <w:sz w:val="28"/>
          <w:szCs w:val="28"/>
        </w:rPr>
        <w:t xml:space="preserve">.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 его подписания, и распространяется на правоотношения, возникшие с 1 января 2022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жедух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В.А. Схапцежук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ЛИСТ СОГЛАСОВАНИЯ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проекту постановления администрации Бжедуховского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Белорченского района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 ______________ 2021 № _______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жедуховского сельского поселения Белореченского район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лугами учреждений культуры, сохранение, использование и популяризация объектов культурного наследия»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ект подготовлен и внесен:</w:t>
      </w:r>
    </w:p>
    <w:p>
      <w:pPr>
        <w:pStyle w:val="Style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инансовым отделом администрации</w:t>
      </w:r>
    </w:p>
    <w:p>
      <w:pPr>
        <w:pStyle w:val="Style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жедуховского сельского поселения</w:t>
      </w:r>
    </w:p>
    <w:p>
      <w:pPr>
        <w:pStyle w:val="Style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отдела                                                                           Н.А. Каменская</w:t>
      </w:r>
    </w:p>
    <w:p>
      <w:pPr>
        <w:pStyle w:val="Style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ект согласован:</w:t>
      </w:r>
    </w:p>
    <w:p>
      <w:pPr>
        <w:pStyle w:val="Style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меститель главы администрации</w:t>
      </w:r>
    </w:p>
    <w:p>
      <w:pPr>
        <w:pStyle w:val="Style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жедуховского сельского поселения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Т.Н. Борза</w:t>
      </w:r>
    </w:p>
    <w:p>
      <w:pPr>
        <w:pStyle w:val="Style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седатель Контрольно-счетной</w:t>
      </w:r>
    </w:p>
    <w:p>
      <w:pPr>
        <w:pStyle w:val="Style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алаты муниципального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разования Белореченский район                                               Л.Н. Нефедьева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38" w:leader="none"/>
        </w:tabs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right="322" w:firstLine="284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46:00Z</dcterms:created>
  <dc:creator>111</dc:creator>
  <dc:description/>
  <cp:keywords/>
  <dc:language>en-US</dc:language>
  <cp:lastModifiedBy>Пользователь Gigabyte</cp:lastModifiedBy>
  <cp:lastPrinted>2021-08-02T11:45:00Z</cp:lastPrinted>
  <dcterms:modified xsi:type="dcterms:W3CDTF">2021-08-02T08:46:00Z</dcterms:modified>
  <cp:revision>8</cp:revision>
  <dc:subject/>
  <dc:title/>
</cp:coreProperties>
</file>